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долгосрочной целевой программе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 систем наружного освещения                                      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 района на 2012-2014 годы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РОГРАММЫ, ОБЪЕМЫ И ИСТОЧНИКИ ИХ ФИНАНСИР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88"/>
        <w:gridCol w:w="1984"/>
        <w:gridCol w:w="1560"/>
        <w:gridCol w:w="1701"/>
        <w:gridCol w:w="460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4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мы финансирования (рублей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 том числе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рублей)</w:t>
            </w:r>
          </w:p>
        </w:tc>
        <w:tc>
          <w:tcPr>
            <w:tcW w:w="4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жидаемый результат (км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4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4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4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уличного освещения ул. Красной ст. Курчан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 867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 867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тяженность отремонтированных сетей (линий) наружного освещения – 4,6 км, количество светильников - 120 ш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сетей уличного освещения в пос. Красный Октябрь ул. Почтовой (часть парковой зон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 588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 588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женность отремонтированных сетей (линий) наружного освещения – 0,2 км, количество светильников - 12 ш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уличного освещения ул. Широкой 1, 2, 3 участка в пос. Светлый Путь Лен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 773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 773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000,00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женность отремонтированных сетей (линий) наружного освещения – 1,3 км, количество светильников - 27 ш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уличного освещения ул. Центральной пос. Красный Ок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 987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 987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женность отремонтированных сетей (линий) наружного освещения – 0,9 км, количество светильников - 28 ш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сметной документации и технадзор за объекты уличного осве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45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45,39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сме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энергосберегающих лам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 782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 782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лампочек – 98 ш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27 045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 045,39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 Курча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                                                                 В.А.Харламенко</w:t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WW">
    <w:name w:val="WW-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5:26:00Z</dcterms:created>
  <dc:creator>COMP</dc:creator>
  <dc:description/>
  <cp:keywords/>
  <dc:language>en-US</dc:language>
  <cp:lastModifiedBy>XTreme</cp:lastModifiedBy>
  <cp:lastPrinted>2011-11-15T08:22:00Z</cp:lastPrinted>
  <dcterms:modified xsi:type="dcterms:W3CDTF">2012-11-21T13:51:00Z</dcterms:modified>
  <cp:revision>22</cp:revision>
  <dc:subject/>
  <dc:title>Приложение</dc:title>
</cp:coreProperties>
</file>